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Konspekt zajęć </w:t>
      </w:r>
    </w:p>
    <w:p>
      <w:pPr>
        <w:pStyle w:val="Normal"/>
        <w:jc w:val="center"/>
        <w:rPr>
          <w:b/>
          <w:b/>
        </w:rPr>
      </w:pPr>
      <w:r>
        <w:rPr>
          <w:b/>
        </w:rPr>
        <w:t>Edukacja emocjonalna s.4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ta realizacji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owadząca:</w:t>
      </w:r>
      <w:r>
        <w:rPr/>
        <w:t>……………………………………………………</w:t>
      </w:r>
    </w:p>
    <w:p>
      <w:pPr>
        <w:pStyle w:val="Normal"/>
        <w:jc w:val="both"/>
        <w:rPr/>
      </w:pPr>
      <w:r>
        <w:rPr>
          <w:b/>
        </w:rPr>
        <w:t>Klasa:</w:t>
      </w:r>
      <w:r>
        <w:rPr/>
        <w:t xml:space="preserve"> II</w:t>
      </w:r>
    </w:p>
    <w:p>
      <w:pPr>
        <w:pStyle w:val="Normal"/>
        <w:jc w:val="both"/>
        <w:rPr/>
      </w:pPr>
      <w:r>
        <w:rPr>
          <w:b/>
        </w:rPr>
        <w:t>Aktywność:</w:t>
      </w:r>
      <w:r>
        <w:rPr/>
        <w:t xml:space="preserve"> Edukacja muzyczna</w:t>
      </w:r>
    </w:p>
    <w:p>
      <w:pPr>
        <w:pStyle w:val="Normal"/>
        <w:rPr/>
      </w:pPr>
      <w:r>
        <w:rPr>
          <w:b/>
        </w:rPr>
        <w:t>Temat:</w:t>
      </w:r>
      <w:r>
        <w:rPr/>
        <w:t xml:space="preserve">  Wartości nut z wykorzystaniem metody Dalcroze’a.</w:t>
      </w:r>
    </w:p>
    <w:p>
      <w:pPr>
        <w:pStyle w:val="Normal"/>
        <w:rPr>
          <w:b/>
          <w:b/>
        </w:rPr>
      </w:pPr>
      <w:r>
        <w:rPr>
          <w:b/>
        </w:rPr>
        <w:t xml:space="preserve">Cele: </w:t>
      </w:r>
    </w:p>
    <w:p>
      <w:pPr>
        <w:pStyle w:val="Normal"/>
        <w:spacing w:before="0" w:after="0"/>
        <w:ind w:left="720" w:hanging="0"/>
        <w:contextualSpacing/>
        <w:rPr/>
      </w:pPr>
      <w:r>
        <w:rPr/>
        <w:t xml:space="preserve">Cel ogólny – 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Rytmiczno-ruchowa realizacja całej nuty, półnuty,</w:t>
      </w:r>
    </w:p>
    <w:p>
      <w:pPr>
        <w:pStyle w:val="Normal"/>
        <w:spacing w:before="0" w:after="0"/>
        <w:ind w:left="1440" w:hanging="0"/>
        <w:contextualSpacing/>
        <w:rPr/>
      </w:pPr>
      <w:r>
        <w:rPr/>
        <w:t>ćwierćnuty i ósemki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Utrwalenie wiadomości dotyczących wartości rytmicznych nut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Doskonalenie koordynacji ruchowej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Doskonalenie poczucia rytmu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Wyrabianie umiejętności poruszania się w przestrzeni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Kształtowanie świadomego ruchu i prawidłowej postawy ciała.</w:t>
      </w:r>
    </w:p>
    <w:p>
      <w:pPr>
        <w:pStyle w:val="Normal"/>
        <w:spacing w:before="0" w:after="0"/>
        <w:ind w:left="720" w:hanging="0"/>
        <w:contextualSpacing/>
        <w:rPr/>
      </w:pPr>
      <w:r>
        <w:rPr/>
        <w:t>Cele szczegółowe - Uczeń: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>
          <w:color w:val="000000"/>
        </w:rPr>
        <w:t>rozróżnia podstawowe elementy muzyki i znaki notacji muzycznej</w:t>
      </w:r>
      <w:r>
        <w:rPr>
          <w:color w:val="92D050"/>
        </w:rPr>
        <w:t>,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/>
        <w:t>dokonuje  samokontroli postawy tanecznej.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/>
        <w:t>Potrafi słuchać, patrzeć, i odtwarzać zadania rytmiczno-ruchowe;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/>
        <w:t xml:space="preserve"> </w:t>
      </w:r>
      <w:r>
        <w:rPr/>
        <w:t>świadomie i skoordynowanie porusza się w przestrzeni, zgodnie z wartościami rytmicznymi;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/>
        <w:t>Potrafi współdziałać w zespole;</w:t>
        <w:br/>
        <w:t>odczuwać radość i satysfakcję z pozytywnych efektów własnych działań.</w:t>
      </w:r>
    </w:p>
    <w:p>
      <w:pPr>
        <w:pStyle w:val="Normal"/>
        <w:rPr>
          <w:b/>
          <w:b/>
        </w:rPr>
      </w:pPr>
      <w:r>
        <w:rPr>
          <w:b/>
        </w:rPr>
        <w:t>Metoda:</w:t>
      </w:r>
    </w:p>
    <w:p>
      <w:pPr>
        <w:pStyle w:val="Normal"/>
        <w:rPr>
          <w:b/>
          <w:b/>
        </w:rPr>
      </w:pPr>
      <w:r>
        <w:rPr/>
        <w:t>Dalcroze’a</w:t>
        <w:br/>
        <w:t>odtwórczej i twórczej aktywności ruchowej</w:t>
      </w:r>
    </w:p>
    <w:p>
      <w:pPr>
        <w:pStyle w:val="Akapitzlist"/>
        <w:spacing w:lineRule="auto" w:line="360"/>
        <w:ind w:left="0" w:hanging="0"/>
        <w:rPr/>
      </w:pPr>
      <w:r>
        <w:rPr>
          <w:b/>
        </w:rPr>
        <w:t>Formy:</w:t>
      </w:r>
      <w:r>
        <w:rPr/>
        <w:t xml:space="preserve"> zbiorowa, grupowa , indywidualn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posoby różnicowania metod i form pracy:</w:t>
      </w:r>
      <w:r>
        <w:rPr/>
        <w:t xml:space="preserve"> </w:t>
      </w:r>
    </w:p>
    <w:p>
      <w:pPr>
        <w:pStyle w:val="Normal"/>
        <w:rPr/>
      </w:pPr>
      <w:r>
        <w:rPr/>
        <w:t>Twórcza ekspresja plastyczna do słuchanego utworu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  <w:t>Środki dydaktyczne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plansza z wartościami rytmicznymi nut;</w:t>
        <w:br/>
        <w:t>plansze z zapisem poszczególnych nutek (cała nuta, półnuta, ćwierćnuta, ósemka);</w:t>
        <w:br/>
        <w:t>płyty z muzyką i nagłośnienie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nyWeb"/>
        <w:spacing w:before="0" w:after="0"/>
        <w:rPr>
          <w:color w:val="FF0000"/>
        </w:rPr>
      </w:pPr>
      <w:r>
        <w:rPr>
          <w:b/>
          <w:color w:val="FF0000"/>
        </w:rPr>
        <w:t>Praca domowa:</w:t>
      </w:r>
      <w:r>
        <w:rPr>
          <w:color w:val="FF0000"/>
        </w:rPr>
        <w:t xml:space="preserve">  Nastawienie uczniów do wykonywania zadań ruchowych w czasie pozalekcyjnym.</w:t>
        <w:br/>
        <w:t>Zaproponuj rodzicom/opiekunom ćwiczenie relaksacyjne „krzywe i proste drzewo” oraz „zbudź się misiu” i zapytaj o ich odczucie.</w:t>
      </w:r>
    </w:p>
    <w:p>
      <w:pPr>
        <w:pStyle w:val="Normal"/>
        <w:tabs>
          <w:tab w:val="clear" w:pos="709"/>
          <w:tab w:val="left" w:pos="180" w:leader="none"/>
        </w:tabs>
        <w:ind w:left="180" w:hanging="18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180" w:leader="none"/>
        </w:tabs>
        <w:ind w:left="180" w:hanging="180"/>
        <w:rPr>
          <w:b/>
          <w:b/>
        </w:rPr>
      </w:pPr>
      <w:r>
        <w:rPr>
          <w:b/>
        </w:rPr>
        <w:t>Przebieg:</w:t>
      </w:r>
    </w:p>
    <w:p>
      <w:pPr>
        <w:pStyle w:val="Normal"/>
        <w:tabs>
          <w:tab w:val="clear" w:pos="709"/>
          <w:tab w:val="left" w:pos="180" w:leader="none"/>
        </w:tabs>
        <w:ind w:left="180" w:hanging="18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Zadanie organizacyjno-wychowawcze</w:t>
        <w:br/>
        <w:t>Zorganizowanie grupy, powitanie, sprawdzenie gotowości do zajęć, przedstawienie zadań lekcji i zachęcenie dzieci do aktywnego udziału w zajęciach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/>
        <w:t>Zabawa ożywiająca – różnicowanie rytmu poruszania się</w:t>
        <w:br/>
        <w:t>Dzieci poruszają się krokiem marszowym po obwodzie koła z równoczesnym taktowaniem w metrum 4/4. Na przerwę w muzyce zatrzymują się w bezruchu. Nauczyciel informuje, jakie zwierzątko należy naśladować.</w:t>
        <w:br/>
        <w:t>Przy dźwiękach charakterystycznej muzyki dzieci, w dowolnych kierunkach, naśladują sposób poruszania się zwierzątka.</w:t>
        <w:br/>
        <w:t>Na dźwięk muzyki marszowej, dzieci wracają do rytmicznego chodu po obwodzie koła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/>
        <w:t>(Uwagi organizacyjne: Muzyka marszowa – chód rytmiczny i taktowanie.</w:t>
        <w:br/>
        <w:t>Muzyka inspirująca dzieci do naśladowania sposobu poruszania się zwierzątka (ślimak, żabka, kotek, konik)</w:t>
        <w:br/>
        <w:t>Zwrócenie uwagi na poprawny, rytmiczny marsz i wykorzystanie przestrzeni.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/>
        <w:t>Przypomnienie informacji o wartościach nut.</w:t>
        <w:br/>
        <w:t>„Echo rytmiczne” – odtwarzanie (wyklaskiwanie) i rozpoznawanie wartości nut ze wskazaniem ich na planszy. Załącznik nr 1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/>
        <w:t>Realizacja ruchowo-rytmiczna „całej nuty”</w:t>
        <w:br/>
        <w:t>Ruchowe wykonanie całej nuty:</w:t>
        <w:br/>
        <w:t>na „raz” – krok do przodu od prawej nogi</w:t>
        <w:br/>
        <w:t>na „dwa” – ugięcie prawej nogi i równoczesne dotknięcie wysuniętej lewej nogi podłogi przed sobą</w:t>
        <w:br/>
        <w:t>na „trzy” – przesunięcie lewej nogi w bok, wyprostowanie nogi prawej</w:t>
        <w:br/>
        <w:t>na „cztery” – lewa noga palcami dotyka podłogi tuż przy kostce prawej nogi.</w:t>
        <w:br/>
        <w:t>Twórcza interpretacja całej nuty:</w:t>
        <w:br/>
        <w:t xml:space="preserve">Dzieci samodzielnie improwizują ruch wykorzystując własną wyobraźnię.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/>
        <w:t>Wyeksponowanie planszy z zapisem graficznym całej nuty.</w:t>
        <w:br/>
        <w:t>Zwrócenie uwagi na czas trwania całej nuty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/>
        <w:t>Ruchowe wykonanie półnuty</w:t>
        <w:br/>
        <w:t>na „raz” – krok do przodu</w:t>
        <w:br/>
        <w:t>na „dwa” – lekkie ugięcie obu nóg w kolanach.</w:t>
        <w:br/>
        <w:t>Twórcza interpretacja półnuty:</w:t>
        <w:br/>
        <w:t>Dzieci samodzielnie improwizują ruch wykorzystując własną wyobraźnię. (Ustawienie w kole w pierwszym kierunku tańca. Zwrócenie uwagi na wartość rytmiczną półnuty. Wyeksponowanie w widocznym miejscu planszy z zapisem półnuty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/>
        <w:t>Realizacja ruchowo-rytmiczna „ćwierćnuty”</w:t>
        <w:br/>
        <w:t>Ruchowe wykonanie ćwierćnuty:</w:t>
        <w:br/>
        <w:t>ćwierćnuta = krok (na: „raz”, „dwa”, „trzy”, „cztery”)</w:t>
        <w:br/>
        <w:t>Twórcza interpretacja ćwierćnuty:</w:t>
        <w:br/>
        <w:t>Dzieci samodzielnie improwizują ruch wykorzystując własną wyobraźnię. ( Zwrócenie uwagi na wartość rytmiczną ćwierćnuty. Wyeksponowanie w widocznym miejscu planszy z zapisem ćwierćnuty.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/>
        <w:t>Realizacja ruchowo-rytmiczna „ósemki”</w:t>
        <w:br/>
        <w:t>Ruchowe wykonanie ósemki:</w:t>
        <w:br/>
        <w:t>ósemka = trucht na paluszkach (na: „raz i”, „dwa i”, „trzy i”, „cztery i”).</w:t>
        <w:br/>
        <w:t>Twórcza interpretacja ósemki:</w:t>
        <w:br/>
        <w:t>Dzieci samodzielnie improwizują ruch wykorzystując własną wyobraźnię. ( Ustawienie w kole w pierwszym kierunku tańca. Zwrócenie uwagi na wartość rytmiczną ósemki.</w:t>
        <w:br/>
        <w:t>Wyeksponowanie w widocznym miejscu planszy z zapisem ósemki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/>
        <w:t>Rozpoznawanie wartości nut i ich realizacja ruchowa – współdziałanie w grupach. Utrwalenie wartości nut – „rytmiczny pociąg”. (Podział klasy na 4 grupy ćwiczebne.</w:t>
        <w:br/>
        <w:t>Na podłodze leżą duże plansze z zapisem poszczególnych nut (stacje rytmicznego pociągu”).)</w:t>
        <w:br/>
        <w:t>Dzieci tworzą pociąg z czterech wagoników. Nauczyciel prowadzi pociąg w rytm muzyki do stacji (nutki).</w:t>
        <w:br/>
        <w:t>Grupki dzieci ustawiają się wokół plansz z nutami. Odczytują wartość nutową i przypominają sobie jej pokaz ruchowy.</w:t>
        <w:br/>
        <w:t>Na sygnał nauczyciela, przy dźwiękach muzyki, realizują ruchowo-rytmicznie wartość danej nuty. Grupy zamieniają się miejscami, aż do momentu, gdy każda z grup zrealizuje wszystkie wartości nut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/>
        <w:t>Ćwiczenia relaksacyjne i oddechowe.</w:t>
        <w:br/>
        <w:t>- Ilustracja ruchem „krzywe i proste drzewo” (ćw. korygujące postawę).</w:t>
        <w:br/>
        <w:t>- „Syczenie węża”.</w:t>
        <w:br/>
        <w:t>- „Zbudź się misiu” – dzieci siadają, ziewają, przecierają oczy, kładą się i zasypiają. Nauczyciel proponuje, aby pomarzyły o wakacjach, podróżach, zabawach itp. o czymś, co je cieszy, bawi. Po chwili dzieci powoli budzą się, przecierają oczy, ziewają, siadają i wstają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/>
        <w:t xml:space="preserve"> </w:t>
      </w:r>
      <w:r>
        <w:rPr/>
        <w:t xml:space="preserve">Rozwiązywanie krzyżówki załącznik nr 2  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/>
        <w:t>(Wypowiedzi dzieci ;  co takiego  muzyk potrzebuje żeby zagrać koncert na swoim instrumencie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Załącznik nr 1 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292600" cy="5692140"/>
            <wp:effectExtent l="0" t="0" r="0" b="0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0" cy="569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Załącznik nr 2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144010" cy="51828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4010" cy="518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orient="landscape" w:w="16838" w:h="11906"/>
      <w:pgMar w:left="1418" w:right="1418" w:gutter="0" w:header="0" w:top="719" w:footer="709" w:bottom="765"/>
      <w:pgNumType w:fmt="decimal"/>
      <w:cols w:num="2" w:space="130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17:45:00Z</dcterms:created>
  <dc:creator/>
  <dc:description/>
  <cp:keywords/>
  <dc:language>en-US</dc:language>
  <cp:lastModifiedBy>Ślimaczek</cp:lastModifiedBy>
  <cp:lastPrinted>2007-12-02T19:27:00Z</cp:lastPrinted>
  <dcterms:modified xsi:type="dcterms:W3CDTF">2015-11-10T22:20:00Z</dcterms:modified>
  <cp:revision>8</cp:revision>
  <dc:subject/>
  <dc:title/>
</cp:coreProperties>
</file>